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EVENTH PARLIAMENT OF GUYANA – FIRST SESSION (2015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TIONAL ASSEMBLY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OTICE PAPER NO.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mber Giving Notice: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The First Vice-President and Prime Minister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O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USPENSION OF STANDING ORDER NO. 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 IT RESOLVED: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Standing Order No. 54 be suspended to enable the Assembly to proceed at its sitting on Friday, 2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June, 2015, with the second reading and the remaining stages of the Anti-Money Laundering and Countering the Financing of Terrorism (Amendment) Bill 2015 – Bill No. 4 of 2015.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Notice Paper No. 2 (M2  Govt 2) published on 2015-06-24)</w:t>
      </w:r>
    </w:p>
    <w:p>
      <w:pPr>
        <w:pStyle w:val="Normal"/>
        <w:spacing w:lineRule="auto" w:line="360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te Received:  2015-06-2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te for Order Paper: 2015-06-</w:t>
      </w:r>
      <w:r>
        <w:rPr>
          <w:rFonts w:cs="Times New Roman" w:ascii="Times New Roman" w:hAnsi="Times New Roman"/>
          <w:b/>
          <w:sz w:val="24"/>
          <w:szCs w:val="24"/>
        </w:rPr>
        <w:t>26 -With the leave of the Speaker in accordance with Standing Order No. 30(d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04:00Z</dcterms:created>
  <dc:creator>Deslyn West</dc:creator>
  <dc:description/>
  <cp:keywords/>
  <dc:language>en-US</dc:language>
  <cp:lastModifiedBy>Deslyn West</cp:lastModifiedBy>
  <cp:lastPrinted>2015-06-25T09:25:00Z</cp:lastPrinted>
  <dcterms:modified xsi:type="dcterms:W3CDTF">2015-06-25T13:25:00Z</dcterms:modified>
  <cp:revision>4</cp:revision>
  <dc:subject/>
  <dc:title/>
</cp:coreProperties>
</file>